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7200" w:leader="none"/>
        </w:tabs>
        <w:rPr/>
      </w:pPr>
      <w:r>
        <w:rPr/>
        <w:t>David Heyman</w:t>
        <w:tab/>
        <w:t>Implications of Article</w:t>
        <w:tab/>
        <w:t>1/26/10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/>
      </w:pPr>
      <w:r>
        <w:rPr/>
        <w:t>Eventually, schooling could be redesigned to so that events in history could be taught while playing related sounds such as a sword being drawn, or a gunshot. The sounds associated with the day’s work could then be played on a loop that night, reinforcing the memor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18:00Z</dcterms:created>
  <dc:creator>OHB 16</dc:creator>
  <dc:description/>
  <cp:keywords/>
  <dc:language>en-US</dc:language>
  <cp:lastModifiedBy>OHB 16</cp:lastModifiedBy>
  <dcterms:modified xsi:type="dcterms:W3CDTF">2010-01-26T21:24:00Z</dcterms:modified>
  <cp:revision>1</cp:revision>
  <dc:subject/>
  <dc:title>David Heyman</dc:title>
</cp:coreProperties>
</file>